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itrogenous b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sphodiester bo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drogen bo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yrimi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r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tiparall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miconservative repl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 plasmi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formed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e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NA polymer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mo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er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ta-galactosid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ro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dia prepa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tocla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hanc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cription fac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st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npathogen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cterioph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 therap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ronavir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combinant D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oremed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te-specific mutagen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l eletrophore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garo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yacrylam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hidium brom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thylene bl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gh through-put scre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7:02:00Z</dcterms:created>
  <dc:creator>Susan.Watson</dc:creator>
  <dc:description/>
  <cp:keywords/>
  <dc:language>en-US</dc:language>
  <cp:lastModifiedBy>Susan.Watson</cp:lastModifiedBy>
  <cp:lastPrinted>2008-11-04T12:17:00Z</cp:lastPrinted>
  <dcterms:modified xsi:type="dcterms:W3CDTF">2008-11-04T17:24:00Z</dcterms:modified>
  <cp:revision>1</cp:revision>
  <dc:subject/>
  <dc:title>Biotechnology</dc:title>
</cp:coreProperties>
</file>